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3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ступление.</w:t>
      </w:r>
    </w:p>
    <w:p>
      <w:pPr>
        <w:pStyle w:val="Normal"/>
        <w:spacing w:lineRule="atLeast" w:line="240"/>
        <w:ind w:firstLine="320"/>
        <w:jc w:val="center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spacing w:lineRule="atLeast" w:line="240"/>
        <w:ind w:firstLine="320"/>
        <w:jc w:val="both"/>
        <w:rPr/>
      </w:pPr>
      <w:r>
        <w:rPr>
          <w:sz w:val="28"/>
          <w:lang w:eastAsia="ru-RU"/>
        </w:rPr>
        <w:t>Традицию философствования классического типа продолжил в Германии в середине</w:t>
      </w:r>
      <w:r>
        <w:rPr>
          <w:b/>
          <w:sz w:val="28"/>
          <w:lang w:eastAsia="ru-RU"/>
        </w:rPr>
        <w:t xml:space="preserve"> XIX в. </w:t>
      </w:r>
      <w:r>
        <w:rPr>
          <w:b/>
          <w:i/>
          <w:sz w:val="28"/>
          <w:lang w:eastAsia="ru-RU"/>
        </w:rPr>
        <w:t>Людвиг Фейербах</w:t>
      </w:r>
      <w:r>
        <w:rPr>
          <w:sz w:val="28"/>
          <w:lang w:eastAsia="ru-RU"/>
        </w:rPr>
        <w:t xml:space="preserve"> (1804—1872).</w:t>
      </w:r>
    </w:p>
    <w:p>
      <w:pPr>
        <w:pStyle w:val="Normal"/>
        <w:spacing w:lineRule="atLeast" w:line="24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Германии 30-х годов философское кредо Фейербаха ока</w:t>
        <w:softHyphen/>
        <w:t>залось не совсем традиционным: он резко и решительно отверг идеализм своих великих предшественников (Фихте, Шеллинга, Гегеля) и объявил себя материалистом и атеистом. На общем философском фоне практически безраздельного господства идеализма и более чем уважительного отношения к религиоз</w:t>
        <w:softHyphen/>
        <w:t>ным традициям столь крутой поворот не мог не привлечь вни</w:t>
        <w:softHyphen/>
        <w:t>мания. Фейербах оказался смелым и очень своевременным фи</w:t>
        <w:softHyphen/>
        <w:t>лософом. После тяжеловесных, громоздких, усложненных до</w:t>
        <w:softHyphen/>
        <w:t>нельзя, а то и просто невнятных фихтеанских и гегелевских конструкций, мысли Фейербаха были просты и наглядны, они представлялись возвращением к здравому смыслу, спуском с за</w:t>
        <w:softHyphen/>
        <w:t>облачных высот туманных абстракций на живую и грешную землю. Буквально в течение нескольких лет с момента выхода его основных работ — «К критике философии Гегеля» (1839) и «Сущность христианства» (1841) — Фейербах сделался необык</w:t>
        <w:softHyphen/>
        <w:t>новенно популярен чуть ли не во всей образованной Европе (в том числе и в России)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лав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 xml:space="preserve">Анализируя исходные посылки гегелевской системы, Фейербах делает вывод о ее глубоком родстве с теологией. «Учение Гегеля, что природа, реальность положена идеей, есть лишь рациональное выражение теологического учения, что природа сотворена Богом, что материальное существо создано нематериальным, то есть абстрактным существом» </w:t>
      </w:r>
      <w:r>
        <w:rPr>
          <w:i/>
          <w:sz w:val="28"/>
          <w:lang w:eastAsia="ru-RU"/>
        </w:rPr>
        <w:t xml:space="preserve">(Фейербах Л. Избр. филос. произв. М., 1955. Т. 1,с. 128). </w:t>
      </w:r>
      <w:r>
        <w:rPr>
          <w:sz w:val="28"/>
          <w:lang w:eastAsia="ru-RU"/>
        </w:rPr>
        <w:t>Критика Фейербахом философии Гегеля идет, прежде веете, по линии ее идеалистических предпосылок, сближающих фи</w:t>
        <w:softHyphen/>
        <w:t>лософию с религией. По мнению Фейербаха, религия и близ</w:t>
        <w:softHyphen/>
        <w:t>кая с ней по духу идеалистическая философия Гегеля имеют общие корни. Они возникают в результате отчуждения, объективирования, то есть абстрагирования и наделения само</w:t>
        <w:softHyphen/>
        <w:t>стоятельной формой существования человеческой сущности, наиболее общих свойств человеческого рода. Наиболее общими свойствами человеческого рода являются разум, бессмертие, могущество, благо. Бог, по Фейербаху, — это объективированная абстракция, существующая лишь в го</w:t>
        <w:softHyphen/>
        <w:t xml:space="preserve">ловах людей. «Бесконечная или божественная сущность, — пишет он в работе </w:t>
      </w:r>
      <w:r>
        <w:rPr>
          <w:i/>
          <w:sz w:val="28"/>
          <w:lang w:eastAsia="ru-RU"/>
        </w:rPr>
        <w:t>«Сущность христианства», —</w:t>
      </w:r>
      <w:r>
        <w:rPr>
          <w:sz w:val="28"/>
          <w:lang w:eastAsia="ru-RU"/>
        </w:rPr>
        <w:t xml:space="preserve"> есть духовная сущность человека, которая, однако, обособляется от человека и представляется как самостоятельное существо» </w:t>
      </w:r>
      <w:r>
        <w:rPr>
          <w:i/>
          <w:sz w:val="28"/>
          <w:lang w:eastAsia="ru-RU"/>
        </w:rPr>
        <w:t>(Фейербах Л. Избр. филос.</w:t>
      </w:r>
      <w:r>
        <w:rPr>
          <w:sz w:val="28"/>
          <w:lang w:eastAsia="ru-RU"/>
        </w:rPr>
        <w:t xml:space="preserve"> произв., М., 3955. </w:t>
      </w:r>
      <w:r>
        <w:rPr>
          <w:i/>
          <w:sz w:val="28"/>
          <w:lang w:eastAsia="ru-RU"/>
        </w:rPr>
        <w:t>Т. 2, с. 320).</w:t>
      </w:r>
      <w:r>
        <w:rPr>
          <w:sz w:val="28"/>
          <w:lang w:eastAsia="ru-RU"/>
        </w:rPr>
        <w:t xml:space="preserve"> Так, в сознании совершается переворачивание действительных отношений: подлинный творец Бога — человек ставится в зависимость от последнего. Чем больше атрибутов приписы</w:t>
        <w:softHyphen/>
        <w:t>вается Богу, тем беднее становится человек, ибо все эти ат</w:t>
        <w:softHyphen/>
        <w:t>рибуты он отнимает у себя. Фейербах стремится возродить у человека чувства самоутверждения и достоинства. И сде</w:t>
        <w:softHyphen/>
        <w:t>лать это, по его мнению, можно только на основе материали</w:t>
        <w:softHyphen/>
        <w:t>стического мировоззрения.</w:t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обосновании материалистического мировоззре</w:t>
        <w:softHyphen/>
        <w:t>ния Фейербах отказывается использовать понятие «мате</w:t>
        <w:softHyphen/>
        <w:t>рия». Этот термин, как и само понятие «материализм», ка</w:t>
        <w:softHyphen/>
        <w:t>жется ему неприемлемыми в силу сложившегося в общест</w:t>
        <w:softHyphen/>
        <w:t>венном сознании отрицательного к ним отношения. Фейербах вместо понятия «материя» предпочитает исполь</w:t>
        <w:softHyphen/>
        <w:t>зовать понятие «природа». Поэтому может быть более целе</w:t>
        <w:softHyphen/>
        <w:t>сообразней его мировоззрение называть натурализмом. Природа, по Фейербаху, существует вечно. Она независима ни от Бога, ни от какой-либо философии.</w:t>
      </w:r>
    </w:p>
    <w:p>
      <w:pPr>
        <w:pStyle w:val="Normal"/>
        <w:spacing w:lineRule="atLeast" w:line="240"/>
        <w:ind w:firstLine="560"/>
        <w:jc w:val="both"/>
        <w:rPr/>
      </w:pPr>
      <w:r>
        <w:rPr>
          <w:sz w:val="28"/>
        </w:rPr>
        <w:t>Натурализм в философских системах может прини</w:t>
        <w:softHyphen/>
        <w:t>мать космический характер. Так было в философии антич</w:t>
        <w:softHyphen/>
        <w:t>ности и эпохи Возрождения. Натурализм в системе Л. Фейербаха носит автропологический характер, В центре фило</w:t>
        <w:softHyphen/>
        <w:t>софии, по его мнению, должен находиться человек как высшее существо природы. «Новая философия превращает человека, включая в природу как базис человека, в единст</w:t>
        <w:softHyphen/>
        <w:t xml:space="preserve">венный универсальный и высший предмет философии» </w:t>
      </w:r>
      <w:r>
        <w:rPr>
          <w:i/>
          <w:sz w:val="28"/>
        </w:rPr>
        <w:t>(Фейербах Л. избр. филос. произв., М.,</w:t>
      </w:r>
      <w:r>
        <w:rPr>
          <w:sz w:val="28"/>
        </w:rPr>
        <w:t xml:space="preserve"> 1955, </w:t>
      </w:r>
      <w:r>
        <w:rPr>
          <w:i/>
          <w:sz w:val="28"/>
        </w:rPr>
        <w:t>т.</w:t>
      </w:r>
      <w:r>
        <w:rPr>
          <w:sz w:val="28"/>
        </w:rPr>
        <w:t xml:space="preserve"> 1, с. </w:t>
      </w:r>
      <w:r>
        <w:rPr>
          <w:i/>
          <w:sz w:val="28"/>
        </w:rPr>
        <w:t>202).</w:t>
      </w:r>
      <w:r>
        <w:rPr>
          <w:sz w:val="28"/>
        </w:rPr>
        <w:t xml:space="preserve"> Фи</w:t>
        <w:softHyphen/>
        <w:t>лософское учение Л. Фейербаха является попыткой ут</w:t>
        <w:softHyphen/>
        <w:t>верждения самоценности и значимости конкретного челове</w:t>
        <w:softHyphen/>
        <w:t>ческого индивида во всей полноте его телесного и духовного бытия. Фейербах отвергает подход к человеку со стороны классиков немецкого идеализма, рассматривающих челове</w:t>
        <w:softHyphen/>
        <w:t>ка. пО преимуществу, как духовное существо. Фейербах стремится по-новому осмыслить понятие субъекта. Субъект в системе Л. Фейербаха — это не познающее мышление и не «абсолютный дух», «мировой разум», а реальный целостный человек в единстве его телесных и духовных качеств. Фей</w:t>
        <w:softHyphen/>
        <w:t>ербах стремится реабилитировать природно-биологическое начало в человеке, от которого в значительной степени абст</w:t>
        <w:softHyphen/>
        <w:t>рагировался немецкий идеализм. «Я» у Фейербаха — это не просто духовное и мыслящее начало, а человек обладающий телом и мыслящей головой, реальное существо со всеми про</w:t>
        <w:softHyphen/>
        <w:t>странственно-временными характеристиками, которое только в качестве такового обладает способностью созерцать и мыслить.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eastAsia="ru-RU"/>
        </w:rPr>
        <w:t>Важнейшей характеристикой субъекта в системе Л. Фейербаха является чувственность. Чувственность — это синтетическая, обобщающая характеристика антрополо</w:t>
        <w:softHyphen/>
        <w:t>гических свойств «природы человека», его телесности, ра</w:t>
        <w:softHyphen/>
        <w:t>зума, воли, «сердца». Однако, Фейербах не замыкается на натуралистическом описании субъекта, он пытается пре</w:t>
        <w:softHyphen/>
        <w:t>одолеть этот натурализм, вводя в понятие субъекта не про</w:t>
        <w:softHyphen/>
        <w:t>сто «Я», но и другого человека. «Идеализм прав, — писал он, — в своих поисках источников идей в человеке, но не прав, когда он хочет вывести эти идеи из обособленного, замкнуто</w:t>
        <w:softHyphen/>
        <w:t xml:space="preserve">го существа, из человека взятого в виде души, одним словом, когда он хочет вывести их из «Я», без чувственного данного «Ты». Идеи возникают только из общения между людьми, только из разговора человека с человеком» </w:t>
      </w:r>
      <w:r>
        <w:rPr>
          <w:i/>
          <w:sz w:val="28"/>
          <w:lang w:eastAsia="ru-RU"/>
        </w:rPr>
        <w:t>(Фейербах Л. Изб. фиЛос. произв., М., 1955, т. 1, с. 190).</w:t>
      </w:r>
      <w:r>
        <w:rPr>
          <w:sz w:val="28"/>
          <w:lang w:eastAsia="ru-RU"/>
        </w:rPr>
        <w:t xml:space="preserve"> Таким образом, чувственность в его системе рассматривается не как нату</w:t>
        <w:softHyphen/>
        <w:t>ральная и непосредственная, а как опосредованная общени</w:t>
        <w:softHyphen/>
        <w:t>ем с другим человеком. Следовательно, отношение человека и природы опосредуется отношением человека к человеку. Именно в сфере межчеловеческого общения и осуществля</w:t>
        <w:softHyphen/>
        <w:t>ется, по Фейербаху, реализация человеком своей родовой сущности. В ходе этого общения и совместной деятельности субъективные и частные определения человеческой приро</w:t>
        <w:softHyphen/>
        <w:t>ды поднимаются до всеобщих объективных определений, и индивидуальная жизнь, соединяясь с родовой, образует це</w:t>
        <w:softHyphen/>
        <w:t>лостность человеческих способностей. Это значит, что человек, отправляя «функции рода» превратил сущностные силы всего человечества, продукты культуры в свои собствен</w:t>
        <w:softHyphen/>
        <w:t>ные жизненные силы, в целостность своих способностей.</w:t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к, субъект, по замыслам Л. Фейербаха, — это це</w:t>
        <w:softHyphen/>
        <w:t>лостный человек, человек в единстве телесных, духовных и родовых характеристик. Однако, в теории познания такая трактовка субъекта остается нереализованной. В решении конкретных проблем теории познания Фейербах стоит на позициях сенсуализма и лишь воспроизводит взгляды французских материалистов. Исходным пунктом познания, по Фейербаху, является ощущение. Источник же ощущений заключен в самом объективном мире, природе. На базе ощу</w:t>
        <w:softHyphen/>
        <w:t>щений у человека возникает мышление. По содержанию мы</w:t>
        <w:softHyphen/>
        <w:t>шление не дает людям ничего нового, по сравнению с тем, что содержалось в чувственных данных. Но вместе с тем, мыш</w:t>
        <w:softHyphen/>
        <w:t>ление надо отличать от чувственных данных, мыслить — это значит связано читать показания чувств. Фейербах доказы</w:t>
        <w:softHyphen/>
        <w:t>вал правильность показаний органов чувств, достоверность чувственных данных. Он резко выступал против разграни</w:t>
        <w:softHyphen/>
        <w:t>чения познавательного мира на «мир явлений» и «мир вещей в себе». Критерием истины тех или иных научных суждений он считал согласие с ними большинства людей. «Истинно то, что соответствует сущности рода. Ложно то, что ему проти</w:t>
        <w:softHyphen/>
        <w:t xml:space="preserve">воречит». </w:t>
      </w:r>
      <w:r>
        <w:rPr>
          <w:i/>
          <w:sz w:val="28"/>
          <w:lang w:eastAsia="ru-RU"/>
        </w:rPr>
        <w:t>(Фейербах Л. Избр. филос. произв., М., 1955, т. 2, с. 192)</w:t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firstLine="560"/>
        <w:rPr/>
      </w:pPr>
      <w:r>
        <w:rPr/>
        <w:t>Глава 2</w:t>
      </w:r>
    </w:p>
    <w:p>
      <w:pPr>
        <w:pStyle w:val="Normal"/>
        <w:spacing w:lineRule="atLeast" w:line="12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rPr/>
      </w:pPr>
      <w:r>
        <w:rPr/>
        <w:t>Главной темой творчества философа была критика рели</w:t>
        <w:softHyphen/>
        <w:t>гии (прежде всего христианской). И эту критику он вел как бы «параллельно» с критикой философского идеализма (главным образом идеализм Гегеля), что не было случай</w:t>
        <w:softHyphen/>
        <w:t>ным. Религия и идеализм имеют, согласно Фейербаху, один корень, одну основу: наделение самостоятельной сущностью одного из реальных атрибутов человеческого рода— мышле</w:t>
        <w:softHyphen/>
        <w:t>ния, которое лишь в фантазии, а не в действительности мо</w:t>
        <w:softHyphen/>
        <w:t>жет быть оторвано от самого человека и противопоставлено ему. Тайну «святого семейства», по словам Маркса, Фейербах увидел на земле. На «земле» же, в реалиях человече</w:t>
        <w:softHyphen/>
        <w:t>ской жизни, увидел немецкий философ и тайну идеализма. Именно потому, что человек есть родовое существо, а в его деятельности результат лишь весьма опосредованным обра</w:t>
        <w:softHyphen/>
        <w:t>зом связан с целью, общее преобладает над единичным (ча</w:t>
        <w:softHyphen/>
        <w:t>стным), а сами люди, как правило, не узнают «авторства» собственных творений, приписывая его сверхестественной, сверхчеловеческой сущности (Богу, идее)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sz w:val="28"/>
          <w:lang w:eastAsia="ru-RU"/>
        </w:rPr>
        <w:t>Так будет до тех пор, считает Фейербах, пока не будет преодолен дуалистический взгляд на человека, пока не бу</w:t>
        <w:softHyphen/>
        <w:t xml:space="preserve">дет признано, что человек </w:t>
      </w:r>
      <w:r>
        <w:rPr>
          <w:i/>
          <w:sz w:val="28"/>
          <w:lang w:eastAsia="ru-RU"/>
        </w:rPr>
        <w:t>един</w:t>
      </w:r>
      <w:r>
        <w:rPr>
          <w:sz w:val="28"/>
          <w:lang w:eastAsia="ru-RU"/>
        </w:rPr>
        <w:t xml:space="preserve"> в своей природе, что в нем нет ничего над- и сверхприродного, что мышление есть такой же естественный акт, как и другие проявления природ</w:t>
        <w:softHyphen/>
        <w:t>ного мира. Поэтому универсальным предметом философии, настаивает Фейербах, должен быть не дух (противопостав</w:t>
        <w:softHyphen/>
        <w:t xml:space="preserve">ленный природе) и не природа (противопоставляемая духу), а </w:t>
      </w:r>
      <w:r>
        <w:rPr>
          <w:i/>
          <w:sz w:val="28"/>
          <w:lang w:eastAsia="ru-RU"/>
        </w:rPr>
        <w:t>человек —</w:t>
      </w:r>
      <w:r>
        <w:rPr>
          <w:sz w:val="28"/>
          <w:lang w:eastAsia="ru-RU"/>
        </w:rPr>
        <w:t xml:space="preserve"> в единстве своей телесной и духовной сущности. В загадке человека— загадка всех мировых про</w:t>
        <w:softHyphen/>
        <w:t xml:space="preserve">блем. Философия должна изучать человека, следовательно, она должна стать </w:t>
      </w:r>
      <w:r>
        <w:rPr>
          <w:i/>
          <w:sz w:val="28"/>
          <w:lang w:eastAsia="ru-RU"/>
        </w:rPr>
        <w:t>антропологией.</w:t>
      </w:r>
      <w:r>
        <w:rPr>
          <w:sz w:val="28"/>
          <w:lang w:eastAsia="ru-RU"/>
        </w:rPr>
        <w:t xml:space="preserve"> С позиций антропологиз</w:t>
        <w:softHyphen/>
        <w:t>ма немецкий философ критикует идеализм (в том числе ге</w:t>
        <w:softHyphen/>
        <w:t>гелевский), требует отбросить все умозрительные спекуля</w:t>
        <w:softHyphen/>
        <w:t>ции о сверхчувственном. Все мистерии идеализма, считает он, исчезнут сами собой, если мы поймем их природу: обо</w:t>
        <w:softHyphen/>
        <w:t>жествление человеком своих собственных потенций. Союз</w:t>
        <w:softHyphen/>
        <w:t>ником в борьбе против мистики и спиритуализма Фейербах считал для себя естествознание. И действительно, многие крупные естествоиспытатели— биологи и врачи (как на За</w:t>
        <w:softHyphen/>
        <w:t>паде, так и в России) с большим сочувствием отнеслись к его философской антропологии.</w:t>
      </w:r>
    </w:p>
    <w:p>
      <w:pPr>
        <w:pStyle w:val="Normal"/>
        <w:spacing w:lineRule="atLeast" w:line="20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человек у Фейербаха - природное существо, а связаны люди между собой только природными, естественными свя</w:t>
        <w:softHyphen/>
        <w:t>зями. Ни историческая эпоха, ни тип общественных отно</w:t>
        <w:softHyphen/>
        <w:t>шений, ни классовая (сословная, национальная, профессио</w:t>
        <w:softHyphen/>
        <w:t>нальная) принадлежность человека, с точки зрения антро</w:t>
        <w:softHyphen/>
        <w:t>пологического материализма, значения не имеют. По справедливому замечанию Маркса, Фейербах слишком большое значение придавал в своем взгляде на человека природе и слишком малое— политике. А Энгельс, характе</w:t>
        <w:softHyphen/>
        <w:t>ризуя философскую позицию Фейербаха в целом, показал, что автор «Сущности христианства» в своей критике идеа</w:t>
        <w:softHyphen/>
        <w:t>лизма не был последователен. Защищая материализм «вни</w:t>
        <w:softHyphen/>
        <w:t>зу» (во взглядах на природу), он остался идеалистом «ввер</w:t>
        <w:softHyphen/>
        <w:t>ху» (в понимании человеческой истории). Антропологиче</w:t>
        <w:softHyphen/>
        <w:t>ский материализм не мог вывести ни самого Фейербаха, ни его последователей за границы пассивно-созерцательного отношения к миру, а вместе с тем за границы традиционных представлений о том, что конечную причину общественных изменений надо искать в новых идеях, в новых взглядах и идеалах.</w:t>
      </w:r>
    </w:p>
    <w:p>
      <w:pPr>
        <w:pStyle w:val="Normal"/>
        <w:spacing w:lineRule="atLeast" w:line="240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3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аключение.</w:t>
      </w:r>
    </w:p>
    <w:p>
      <w:pPr>
        <w:pStyle w:val="Normal"/>
        <w:spacing w:lineRule="atLeast" w:line="240"/>
        <w:ind w:firstLine="3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40"/>
        <w:ind w:firstLine="340"/>
        <w:jc w:val="both"/>
        <w:rPr/>
      </w:pPr>
      <w:r>
        <w:rPr>
          <w:sz w:val="28"/>
          <w:lang w:eastAsia="ru-RU"/>
        </w:rPr>
        <w:t xml:space="preserve">Философию  Фейербаха  обычно  квалифицируют  как </w:t>
      </w:r>
      <w:r>
        <w:rPr>
          <w:i/>
          <w:sz w:val="28"/>
          <w:lang w:eastAsia="ru-RU"/>
        </w:rPr>
        <w:t>«антропологический материализм»</w:t>
      </w:r>
      <w:r>
        <w:rPr>
          <w:sz w:val="28"/>
          <w:lang w:eastAsia="ru-RU"/>
        </w:rPr>
        <w:t xml:space="preserve"> (греч. «антропос» — человек, «логос» — слово, понятие, учение). Это связано с претензией мыслителя на создание истинно новой философии, в фокусе которой должен находиться человек.</w:t>
      </w:r>
    </w:p>
    <w:p>
      <w:pPr>
        <w:pStyle w:val="Normal"/>
        <w:spacing w:lineRule="atLeast" w:line="22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«Новая философия, — объяснял Фейербах, — превращает чело</w:t>
        <w:softHyphen/>
        <w:t>века, включая и природу как базис человека, в единственный, уни</w:t>
        <w:softHyphen/>
        <w:t>версальный и внешний предмет философии; превращая, следова</w:t>
        <w:softHyphen/>
        <w:t>тельно, антропологию... в универсальную науку».</w:t>
      </w:r>
    </w:p>
    <w:p>
      <w:pPr>
        <w:pStyle w:val="Normal"/>
        <w:spacing w:lineRule="atLeast" w:line="24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, как это часто случается, «позитивная», так сказать, часть  воззрения  Фейербаха  получилась  много  слабее «критической». Он не сумел или не захотел воспринять главных находок своих критикуемых учителей — диалектики и историз</w:t>
        <w:softHyphen/>
        <w:t>ма. Оттого и грешит его концепция антиисторизмом (сущность человека, к примеру, у Фейербаха постоянна во все времена, т. е. берется с чисто биологической ее стороны), натурализмом в трактовке общественных отношений (главными из них призна</w:t>
        <w:softHyphen/>
        <w:t>ются психологические и физиологические), созерцательностью в гносеологии (как будто не было достижений Канта и Фихте в выявлении активнейшей роли субъекта познания) и т.д.</w:t>
      </w:r>
    </w:p>
    <w:p>
      <w:pPr>
        <w:pStyle w:val="Normal"/>
        <w:spacing w:lineRule="atLeast" w:line="24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этому и оставался Л. Фейербах своеобразным лидером философских авторитетов своей эпохи, «властителем дум» не</w:t>
        <w:softHyphen/>
        <w:t>долгий период времени. Ему на смену уже спешила гораздо бо</w:t>
        <w:softHyphen/>
        <w:t>лее мощная по силе воздействия оригинальная материалистиче</w:t>
        <w:softHyphen/>
        <w:t>ская философия Маркса и Энгельса.</w:t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40"/>
        <w:ind w:firstLine="5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исок используемой литературы:</w: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лософия (учебник для высших учебных заведений) под ред. д. ф. н. В. П. Кохановский, изд. «Феникс» 1995г. Ростов - на - Дону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лософия под ред. проф. В. Н. Лавриненко, и проф. В. П. Ратнокова, изд. «Юнити» 1998г. Москва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лософия (курс лекций) под ред. А.А. Радугин, изд. «Центр», 1996г. Москва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560"/>
      <w:jc w:val="center"/>
      <w:outlineLvl w:val="1"/>
    </w:pPr>
    <w:rPr>
      <w:b/>
      <w:sz w:val="28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30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01:48:00Z</dcterms:created>
  <dc:creator>Nomer 2</dc:creator>
  <dc:description/>
  <dc:language>en-US</dc:language>
  <cp:lastModifiedBy>Fox</cp:lastModifiedBy>
  <cp:lastPrinted>1992-05-31T00:45:00Z</cp:lastPrinted>
  <dcterms:modified xsi:type="dcterms:W3CDTF">1998-09-18T01:48:00Z</dcterms:modified>
  <cp:revision>2</cp:revision>
  <dc:subject/>
  <dc:title>Вступление</dc:title>
</cp:coreProperties>
</file>